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2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shd w:fill="C0C0C0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3.20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zamówień publicznych (dalej jako: ustawa Pzp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ĄCE SPEŁNIANIA WARUNKÓW UDZIAŁU W POSTĘPOWANI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dowa Stacji Uzdatniania Wody w miejscowości Pólko w ramach Rządowego Funduszu Polski Ła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prowadzonego przez Gminę Żelazków oświadczam, co następuj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 SWZ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dnocześnie 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542540" cy="752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54254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40:00Z</dcterms:created>
  <dc:creator>Iwona Kiełbik'</dc:creator>
  <dc:description/>
  <cp:keywords/>
  <dc:language>en-US</dc:language>
  <cp:lastModifiedBy>Iwona Kiełbik'</cp:lastModifiedBy>
  <dcterms:modified xsi:type="dcterms:W3CDTF">2024-03-01T09:37:00Z</dcterms:modified>
  <cp:revision>37</cp:revision>
  <dc:subject/>
  <dc:title/>
</cp:coreProperties>
</file>